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rPr>
      </w:pPr>
      <w:r>
        <w:rPr>
          <w:rFonts w:cs="Arial" w:ascii="Arial" w:hAnsi="Arial"/>
          <w:b/>
          <w:bCs/>
        </w:rPr>
        <w:t>Ejecución por expensas comunes (LEY 13.512).</w:t>
      </w:r>
    </w:p>
    <w:p>
      <w:pPr>
        <w:pStyle w:val="Normal"/>
        <w:spacing w:before="280" w:after="280"/>
        <w:jc w:val="both"/>
        <w:rPr>
          <w:rFonts w:ascii="Arial" w:hAnsi="Arial" w:cs="Arial"/>
        </w:rPr>
      </w:pPr>
      <w:r>
        <w:rPr>
          <w:rFonts w:cs="Arial" w:ascii="Arial" w:hAnsi="Arial"/>
        </w:rPr>
        <w:t>PROMUEVE DEMANDA POR COBRO EJECUTIVO DE EXPENSAS COMUNES.</w:t>
      </w:r>
    </w:p>
    <w:p>
      <w:pPr>
        <w:pStyle w:val="Normal"/>
        <w:spacing w:before="280" w:after="280"/>
        <w:jc w:val="both"/>
        <w:rPr>
          <w:rFonts w:ascii="Arial" w:hAnsi="Arial" w:cs="Arial"/>
        </w:rPr>
      </w:pPr>
      <w:r>
        <w:rPr>
          <w:rFonts w:cs="Arial" w:ascii="Arial" w:hAnsi="Arial"/>
        </w:rPr>
        <w:t>Señor Juez:.... , inscripto en.... , constituyendo domicilio legal juntamente con mi letrado patrocinante en.... , a V.S. me presento y digo:</w:t>
      </w:r>
    </w:p>
    <w:p>
      <w:pPr>
        <w:pStyle w:val="Normal"/>
        <w:spacing w:before="280" w:after="280"/>
        <w:jc w:val="both"/>
        <w:rPr>
          <w:rFonts w:ascii="Arial" w:hAnsi="Arial" w:cs="Arial"/>
        </w:rPr>
      </w:pPr>
      <w:r>
        <w:rPr>
          <w:rFonts w:cs="Arial" w:ascii="Arial" w:hAnsi="Arial"/>
        </w:rPr>
        <w:t>1. PERSONERIA. Que como lo justifico con la copia del poder general que acompaño y que declaro bajo juramento es fiel reproducción de su original y se encuentra vigente, el Sr..... , con domicilio real en.... , me ha instituido en mandatario para que en su nombre y representación intervenga en todas las actuaciones en que tenga interés.</w:t>
      </w:r>
    </w:p>
    <w:p>
      <w:pPr>
        <w:pStyle w:val="Normal"/>
        <w:spacing w:before="280" w:after="280"/>
        <w:jc w:val="both"/>
        <w:rPr>
          <w:rFonts w:ascii="Arial" w:hAnsi="Arial" w:cs="Arial"/>
        </w:rPr>
      </w:pPr>
      <w:r>
        <w:rPr>
          <w:rFonts w:cs="Arial" w:ascii="Arial" w:hAnsi="Arial"/>
        </w:rPr>
        <w:t>2. OBJETO. Que en cumplimiento del mandato conferido vengo a iniciar demanda ejecutiva por cobro de expensas comunes contra.... , domiciliado en.... , por la suma de pesos.... , con más sus intereses y costas, en la forma prevista en el artículo vigésimo quinto del Reglamento de Copropiedad y Administración. Hago formal reserva de ampliar la presente por las sucesivas expensas que vayan venciendo durante el transcurso de la presente litis.</w:t>
      </w:r>
    </w:p>
    <w:p>
      <w:pPr>
        <w:pStyle w:val="Normal"/>
        <w:spacing w:before="280" w:after="280"/>
        <w:jc w:val="both"/>
        <w:rPr>
          <w:rFonts w:ascii="Arial" w:hAnsi="Arial" w:cs="Arial"/>
        </w:rPr>
      </w:pPr>
      <w:r>
        <w:rPr>
          <w:rFonts w:cs="Arial" w:ascii="Arial" w:hAnsi="Arial"/>
        </w:rPr>
        <w:t>3. HECHOS. Título ejecutivo: El demandado es titular de la Unidad Funcional.... , del inmueble ubicado en....  y en tal carácter adeuda a mi representado la suma de $.... , en concepto de expensas comunes correspondiente a los meses de.... , hasta.... , según consta en la certificación de deuda que se adjunta, firmada por el señor.... , en el carácter de Presidente del Consejo de Administración, en ejercicio de la administración, haciendo uso las facultades que le otorga el Reglamento de Copropiedad y Administración en sus artículos 25 y 42. En la liquidación definitiva a practicarse se incluirá la suma de pesos....  por gastos de franqueo. Se adjunta copia de la carta documento por medio de la cual se intimó al accionado el pago de las expensas, sin obtenerse resultados positivos. Tal actitud coloca a mi parte en la necesidad de iniciar la, presente acción para salvaguardar los intereses del Consorcio.</w:t>
      </w:r>
    </w:p>
    <w:p>
      <w:pPr>
        <w:pStyle w:val="Normal"/>
        <w:spacing w:before="280" w:after="280"/>
        <w:jc w:val="both"/>
        <w:rPr>
          <w:rFonts w:ascii="Arial" w:hAnsi="Arial" w:cs="Arial"/>
        </w:rPr>
      </w:pPr>
      <w:r>
        <w:rPr>
          <w:rFonts w:cs="Arial" w:ascii="Arial" w:hAnsi="Arial"/>
        </w:rPr>
        <w:t xml:space="preserve">4. DERECHO. Procedencia de la vía ejecutiva. con la certificación de deuda, y con la copia del Reglamento de Copropiedad y Administración en su parte pertinente, pruebo que se han reunido los requisitos exigidos para mantener expedita la vía ejecutiva contra el demandado (art. 524 CPCCN). Respecto a la autenticidad de la copia del Reglamento de Copropiedad que acompaño, manifiesto que su original se encuentra en el Registro Notarial Nº....  del escribano....  y fue inscripto en el Registro de la Propiedad Inmueble de.... </w:t>
      </w:r>
    </w:p>
    <w:p>
      <w:pPr>
        <w:pStyle w:val="Normal"/>
        <w:spacing w:before="280" w:after="280"/>
        <w:jc w:val="both"/>
        <w:rPr>
          <w:rFonts w:ascii="Arial" w:hAnsi="Arial" w:cs="Arial"/>
        </w:rPr>
      </w:pPr>
      <w:r>
        <w:rPr>
          <w:rFonts w:cs="Arial" w:ascii="Arial" w:hAnsi="Arial"/>
        </w:rPr>
        <w:t>5. PETITORIO. Por lo expuesto, de V.S. solicito: 1) Tenerme por presentado, por parte en el carácter invocado y por constituido el domicilio legal; 2) Se ordene librar contra el demandado mandamiento de intimación de pago y citación de remate; 3) Se tenga presente que quedan autorizados a ver los autos y efectuar, desgloses a....  y los presentantes; 4) Oportunamente se dicta sentencia de trance y remate mandando llevar esta ejecución adelante, hasta que se haga al acreedor íntegro pago del capital reclamado, intereses y costas. SERA JUSTIC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21:00Z</dcterms:created>
  <dc:creator>Cristina</dc:creator>
  <dc:description/>
  <cp:keywords/>
  <dc:language>en-US</dc:language>
  <cp:lastModifiedBy>Cristina</cp:lastModifiedBy>
  <dcterms:modified xsi:type="dcterms:W3CDTF">2010-01-17T20:21:00Z</dcterms:modified>
  <cp:revision>1</cp:revision>
  <dc:subject/>
  <dc:title>Ejecución por expensas comunes (LEY 13</dc:title>
</cp:coreProperties>
</file>